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8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83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S” Karol Wrzecioniarz 98-273 Klonowa, ul. Grabsk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071,4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„ORTUS” Janusz Fengler,  Chojne Leśna 5A, 98-200 Siera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607,9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4,25</w:t>
            </w:r>
          </w:p>
        </w:tc>
      </w:tr>
      <w:tr>
        <w:trPr>
          <w:trHeight w:val="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Produkcyjno-Handlowo Usługowe „SANGAZ” Waldemar Pacud, 42-221 Częstochowa, ul. Ikara 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8 334,36 zł       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,99</w:t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ma Instalacji Sanitarnej „POLAN” Krzysztof Polak ul. Mickiewicza 89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294,43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-SYSTEM Roman Torzewski Rodrysin 6a, 99-200 Poddębice - lider konsorcj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NER II Kazimierz Żurawski, Ner Kolonia 22, 99-220 Wartkowice  - konsorcj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,51</w:t>
            </w:r>
          </w:p>
        </w:tc>
      </w:tr>
      <w:tr>
        <w:trPr>
          <w:trHeight w:val="4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ład Usług Sprzętowo-Transportowych  s.c. A Bator , M Bator, 98-300 Wieluń, ul. Fabryczn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129,7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8,02</w:t>
            </w:r>
          </w:p>
        </w:tc>
      </w:tr>
      <w:tr>
        <w:trPr>
          <w:trHeight w:val="1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Komunalne w Wieruszowie Spółka Akcyjna,  98-400 Wieruszów, ul. b-pa St. Bareły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108,0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6,25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Produkcyjno-Usługowo-Handlowy „KURPET”  Bronisław Kurpet 46-200 Kluczbork, Ligota Dolna, ul. Wołczyńska 34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187,1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5,18</w:t>
            </w:r>
          </w:p>
        </w:tc>
      </w:tr>
    </w:tbl>
    <w:p>
      <w:pPr>
        <w:pStyle w:val="Normal"/>
        <w:ind w:left="4248"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color w:val="FFFFFF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ind w:left="4248" w:hanging="0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         Paweł Okrasa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8.04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7:00Z</dcterms:created>
  <dc:creator>msadecki</dc:creator>
  <dc:description/>
  <cp:keywords/>
  <dc:language>en-US</dc:language>
  <cp:lastModifiedBy>prygiela</cp:lastModifiedBy>
  <cp:lastPrinted>2016-04-07T09:22:00Z</cp:lastPrinted>
  <dcterms:modified xsi:type="dcterms:W3CDTF">2016-04-08T09:17:00Z</dcterms:modified>
  <cp:revision>2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